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30 от 24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2000005:33, государственная собственность на который не разграничена, категория земель – земли населенных пунктов, площадью 1035 (одна тысяча тридцать пять) квадратных метров, расположенный по адресу: Челябинская область, Еткульский муниципальный район, Белоносовское  сельское поселение, поселок Белоносово, улица Мира, земельный участок 41 (далее – Участок), разрешенное использование: для строительства индивидуального жилого дома.</w:t>
        <w:tab/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33000 (двести тридцать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1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. Белоносово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30 от 24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2000005:33, государственная собственность на который не разграничена, категория земель – земли населенных пунктов, площадью 1035 (одна тысяча тридцать пять) квадратных метров, расположенный по адресу: Челябинская область, Еткульский муниципальный район, Белоносовское  сельское поселение, поселок Белоносово, улица Мира, земельный участок 41, разрешенное использование: для строительства индивидуального жилого дом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15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5-28T04:32:00Z</dcterms:modified>
  <cp:revision>9</cp:revision>
  <dc:subject/>
  <dc:title>ДОГОВОР</dc:title>
</cp:coreProperties>
</file>