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5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ь</w:t>
      </w:r>
      <w:r>
        <w:rPr>
          <w:sz w:val="24"/>
          <w:szCs w:val="24"/>
        </w:rPr>
        <w:t xml:space="preserve"> пят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ем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129 от 24.02.2025 года </w:t>
      </w:r>
      <w:r>
        <w:rPr>
          <w:sz w:val="24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5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</w:t>
      </w:r>
      <w:r>
        <w:rPr/>
        <w:t>74:07:2000001:28, государственная собственность на который не разграничена, категория земель – земли населенных пунктов, площадью 1502 (одна тысяча пятьсот два) квадратных метра, расположенный по адресу: Челябинская область, Еткульский муниципальный район, Белоносовское  сельское поселение, поселок Белоносово, улица Мира, земельный участок 28 (далее – Участок), разрешенное использование: для строительства индивидуального жилого дома</w:t>
      </w:r>
      <w:r>
        <w:rPr>
          <w:szCs w:val="24"/>
        </w:rPr>
        <w:t>.</w:t>
        <w:tab/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332000 (триста тридцать две тысячи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 xml:space="preserve">2.3. Покупатель оплачивает оставшиеся  ______________ рублей в течение 5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1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Normal"/>
        <w:ind w:left="-567" w:firstLine="1275"/>
        <w:jc w:val="both"/>
        <w:rPr/>
      </w:pPr>
      <w:bookmarkStart w:id="10" w:name="sub_428"/>
      <w:bookmarkEnd w:id="10"/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TextBodyIndent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</w:p>
    <w:p>
      <w:pPr>
        <w:pStyle w:val="TextBodyIndent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5ас от ____.2025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п. Белоносово</w:t>
      </w: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«__» _______ 2025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е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129 от 24.02.2025 года </w:t>
      </w:r>
      <w:r>
        <w:rPr>
          <w:sz w:val="24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5 г, с одной стороны и «Покупатель» -   с другой стороны, составили настоящий акт о нижеследующем: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Продавец передает, а Покупатель принимает земельный участок с кадастровым номером 74:07:2000001:28, государственная собственность на который не разграничена, категория земель – земли населенных пунктов, площадью 1502 (одна тысяча пятьсот два) квадратных метра, расположенный по адресу: Челябинская область, Еткульский муниципальный район, Белоносовское  сельское поселение, поселок Белоносово, улица Мира, земельный участок 28, разрешенное использование: для строительства индивидуального жилого дома.</w:t>
      </w:r>
    </w:p>
    <w:p>
      <w:pPr>
        <w:pStyle w:val="22"/>
        <w:spacing w:lineRule="auto" w:line="240" w:before="0" w:after="0"/>
        <w:ind w:firstLine="567"/>
        <w:contextualSpacing/>
        <w:jc w:val="both"/>
        <w:rPr/>
      </w:pPr>
      <w:r>
        <w:rPr>
          <w:sz w:val="24"/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5ас от _____.2025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09:15:00Z</dcterms:created>
  <dc:creator>Canc2</dc:creator>
  <dc:description/>
  <cp:keywords/>
  <dc:language>en-US</dc:language>
  <cp:lastModifiedBy>Наталья Юрьевна Стародубцева</cp:lastModifiedBy>
  <cp:lastPrinted>2017-02-06T13:49:00Z</cp:lastPrinted>
  <dcterms:modified xsi:type="dcterms:W3CDTF">2025-05-28T04:32:00Z</dcterms:modified>
  <cp:revision>8</cp:revision>
  <dc:subject/>
  <dc:title>ДОГОВОР</dc:title>
</cp:coreProperties>
</file>