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ого участка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Форма торгов: </w:t>
      </w:r>
      <w:r>
        <w:rPr/>
        <w:t>аукцион проводится в электронной форме. Участниками аукциона, предусмотренном пунктом 7 статьи 39.18 Земельного кодекса Российской Федерации</w:t>
      </w:r>
      <w:r>
        <w:rPr>
          <w:rFonts w:eastAsia="Calibri"/>
          <w:lang w:eastAsia="en-US"/>
        </w:rPr>
        <w:t>, могут являться только граждане.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30.05.2025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02.07.2025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03.07.2025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07.07.2025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4000002:416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4000002:416, государственная собственность на который не разграничена, категория земель – земли населенных пунктов, площадью 1000 (одна тысяча) квадратных метров, расположенный по адресу: Челябинская область, Еткульский муниципальный район, Селезянское сельское поселение, деревня Назарово, улица Даровского, земельный участок 13А, разрешенное использование: для ведения личного подсобного хозяй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358 от 30.04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68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</w:t>
      </w:r>
      <w:r>
        <w:rPr/>
        <w:t>8400</w:t>
      </w:r>
      <w:r>
        <w:rPr>
          <w:color w:val="000000"/>
        </w:rPr>
        <w:t xml:space="preserve">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68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jc w:val="both"/>
        <w:rPr/>
      </w:pPr>
      <w:r>
        <w:rPr/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Селезянского сельского поселения Еткульского муниципального района, утвержденными Собранием депутатов Еткульского муниципального района от 28.12.2016 года   № 181, с изменениями от </w:t>
      </w:r>
      <w:bookmarkStart w:id="0" w:name="_Hlk92813343"/>
      <w:r>
        <w:rPr/>
        <w:t xml:space="preserve"> </w:t>
      </w:r>
      <w:bookmarkEnd w:id="0"/>
      <w:r>
        <w:rPr/>
        <w:t>с изменениями от  28.11.2018 года    № 466, от  27.11.2019 года    № 626, от  25.11.2020 года    № 42</w:t>
      </w:r>
      <w:r>
        <w:rPr>
          <w:bCs/>
        </w:rPr>
        <w:t>.</w:t>
      </w:r>
      <w:r>
        <w:rPr/>
        <w:t xml:space="preserve"> 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ind w:left="-14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Дата размещения извещения в соответствии с подпунктом 1 пункта 1 статьи 39.18 Земельного кодекса Российской Федерации: 06.02.2025 года.</w:t>
      </w:r>
    </w:p>
    <w:p>
      <w:pPr>
        <w:pStyle w:val="Style18"/>
        <w:widowControl w:val="false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2900002:485 ЛОТ 2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2900002:485, государственная собственность на который не разграничена, категория земель – земли населенных пунктов, площадью 1803 (одна тысяча восемьсот три) квадратных метра, расположенный по адресу: Челябинская область, Еткульский муниципальный район, Каратабанское сельское поселение, деревня Новобаландино, улица Клюквенная, земельный участок 1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356 от 30.04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27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135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27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jc w:val="both"/>
        <w:rPr/>
      </w:pPr>
      <w:r>
        <w:rPr/>
        <w:t>Максимально и минимально допустимые параметры разрешенного строительства устанавливаются в соответствии с Правилами землепользования и застройки Каратабанского сельского поселения Еткульского муниципального района, утвержденными Собранием депутатов Еткульского муниципального района от 21.12.2016 года № 175, с изменениями от  28.11.2018 года   № 460, от  27.11.2019 года № 620, от 25.11.2020 года  № 36</w:t>
      </w:r>
      <w:r>
        <w:rPr>
          <w:bCs/>
        </w:rPr>
        <w:t>.</w:t>
      </w:r>
      <w:r>
        <w:rPr/>
        <w:t xml:space="preserve"> 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ind w:left="-14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color w:val="000000"/>
        </w:rPr>
        <w:t>централизованные сети горячего водоснабжения, водоотведения, теплоснабжения отсутствуют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холодного водоснабжения,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30.01.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900002:886 ЛОТ 3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86, государственная собственность на который не разграничена, категория земель – земли населенных пунктов, площадью 1275 (одна тысяча двести семьдесят пять) квадратных метров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25А, разрешенное использование: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355 от 30.04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56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80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56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 179, с изменениями от  28.11.2018 года    № 464, от  27.11.2019 года    № 624, от  27.11.2020года    № 40, от 24.11.2021года № 209 от 29.06.2022года № 317, от 27.11.2024 г.  № 647. </w:t>
      </w:r>
      <w:r>
        <w:rPr/>
        <w:t xml:space="preserve">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ind w:left="-14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20.02.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2000005:33 ЛОТ 4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2000005:33, государственная собственность на который не разграничена, категория земель – земли населенных пунктов, площадью 1035 (одна тысяча тридцать пять) квадратных метров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41, разрешенное использование: для строительства индивидуального жилого до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30 от 24.02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33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165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33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Белоносовское сельского поселения Еткульского муниципального района, утвержденными Собранием депутатов Еткульского муниципального района от </w:t>
      </w:r>
      <w:r>
        <w:rPr>
          <w:bCs/>
          <w:color w:val="000000"/>
          <w:shd w:fill="FFFFFF" w:val="clear"/>
        </w:rPr>
        <w:t>21.12.2016 года   № 171, с изменениями от  28.11.2018 года    № 456, от  27.11.2019 года    № 616, от  25.11.2020 года   № 32.</w:t>
      </w:r>
    </w:p>
    <w:p>
      <w:pPr>
        <w:pStyle w:val="Normal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жилой  застройки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  ведение личного подсобного хозяйства)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16.01.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2000001:28 ЛОТ 5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2000001:28, государственная собственность на который не разграничена, категория земель – земли населенных пунктов, площадью 1502 (одна тысяча пятьсот два) квадратных метра, расположенный по адресу: Челябинская область, Еткульский муниципальный район, Белоносовское  сельское поселение, поселок Белоносово, улица Мира, земельный участок 28, разрешенное использование: для строительства индивидуального жилого до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29 от 24.02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660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32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Белоносовское сельского поселения Еткульского муниципального района, утвержденными Собранием депутатов Еткульского муниципального района от </w:t>
      </w:r>
      <w:r>
        <w:rPr>
          <w:bCs/>
          <w:color w:val="000000"/>
          <w:shd w:fill="FFFFFF" w:val="clear"/>
        </w:rPr>
        <w:t>21.12.2016 года   № 171, с изменениями от  28.11.2018 года    № 456, от  27.11.2019 года    № 616, от  25.11.2020 года   № 32.</w:t>
      </w:r>
    </w:p>
    <w:p>
      <w:pPr>
        <w:pStyle w:val="Normal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жилой  застройки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  ведение личного подсобного хозяйства)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16.01.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6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100002:115 ЛОТ 6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100002:115, государственная собственность на который не разграничена, категория земель – земли населенных пунктов, площадью 1498 (одна тысяча четыреста девяносто восемь) квадратных метров, расположенный по адресу: Челябинская область, Еткульский район, д. Шатрово, ул. Садовая, 7а (далее – земельный участок), разрешенное использование: для строительства индивидуального жилого до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20 от 21.02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31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655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31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jc w:val="both"/>
        <w:rPr/>
      </w:pPr>
      <w:r>
        <w:rPr/>
        <w:t>Максимально и минимально допустимые параметры разрешенного строительства устанавливаются в соответствии с Правилами землепользования и застройки Селезянского сельского поселения Еткульского муниципального района, утвержденными Собранием депутатов Еткульского муниципального района от 28.12.2016 года   № 181, с изменениями от  с изменениями от  28.11.2018 года    № 466, от  27.11.2019 года    № 626, от  25.11.2020 года    № 42</w:t>
      </w:r>
      <w:r>
        <w:rPr>
          <w:bCs/>
        </w:rPr>
        <w:t>.</w:t>
      </w:r>
      <w:r>
        <w:rPr/>
        <w:t xml:space="preserve"> 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Дата размещения извещения в соответствии с подпунктом 1 пункта 1 статьи 39.18 Земельного кодекса Российской Федерации: 16.01.2025 года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  <w:color w:val="FF0000"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02.07.2025 г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5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1" w:name="sub_391221"/>
      <w:bookmarkEnd w:id="1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2" w:name="sub_391221"/>
      <w:bookmarkEnd w:id="2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Уполномоченный орган обязан в течение пяти дней со дня истечения срока,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31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ом 1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и 39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3</w:t>
      </w:r>
      <w:r>
        <w:rPr>
          <w:shd w:fill="FFFFFF" w:val="clear"/>
        </w:rPr>
        <w:t> </w:t>
      </w:r>
      <w:r>
        <w:rPr/>
        <w:t>Земельного кодекса Российской Федерации</w:t>
      </w:r>
      <w:r>
        <w:rPr>
          <w:shd w:fill="FFFFFF" w:val="clear"/>
        </w:rPr>
        <w:t>, направить</w:t>
      </w:r>
      <w:r>
        <w:rPr>
          <w:rFonts w:eastAsia="Calibri"/>
          <w:iCs/>
          <w:lang w:eastAsia="en-US"/>
        </w:rPr>
        <w:t xml:space="preserve"> </w:t>
      </w:r>
      <w:r>
        <w:rPr>
          <w:shd w:fill="FFFFFF" w:val="clear"/>
        </w:rPr>
        <w:t>победителю электронного аукциона или иным лицам, с которыми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ами 13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5 статьи 39.1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rPr/>
        <w:t>Земельного кодекса Российской Федерации,</w:t>
      </w:r>
      <w:r>
        <w:rPr>
          <w:shd w:fill="FFFFFF" w:val="clear"/>
        </w:rPr>
        <w:t xml:space="preserve">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shd w:fill="FFFFFF" w:val="clear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ivo.garant.ru/" \l "/document/12184522/entry/2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электронной подписью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сторон такого договор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autoSpaceDE w:val="false"/>
        <w:jc w:val="both"/>
        <w:rPr/>
      </w:pPr>
      <w:r>
        <w:rPr/>
        <w:t>Иные условия и порядок проведения электронного аукциона, не предусмотренные настоящим извещением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(скриншот) участка.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17:00Z</dcterms:created>
  <dc:creator>User</dc:creator>
  <dc:description/>
  <cp:keywords/>
  <dc:language>en-US</dc:language>
  <cp:lastModifiedBy>Наталья Юрьевна Стародубцева</cp:lastModifiedBy>
  <cp:lastPrinted>2025-05-29T11:20:00Z</cp:lastPrinted>
  <dcterms:modified xsi:type="dcterms:W3CDTF">2025-05-29T08:05:00Z</dcterms:modified>
  <cp:revision>27</cp:revision>
  <dc:subject/>
  <dc:title/>
</cp:coreProperties>
</file>