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6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аукционе земельный участок с кадастровым номером 74:07:2900002:485, государственная собственность на который не разграничена, категория земель – земли населенных пунктов, площадью 1803 (одна тысяча восемьсот три) квадратных метра, расположенный по адресу: Челябинская область, Еткульский муниципальный район, Каратабанское сельское поселение, деревня Новобаландино, улица Клюквенная, земельный участок 1А (далее – Участок), разрешенное использование: для ведения личного подсобного хозяйства (приусадебный земельный участок)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27000 (двести двадцать сем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4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. Каратабан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6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аукционе земельный участок с кадастровым номером 74:07:2900002:485, государственная собственность на который не разграничена, категория земель – земли населенных пунктов, площадью 1803 (одна тысяча восемьсот три) квадратных метра, расположенный по адресу: Челябинская область, Еткульский муниципальный район, Каратабанское сельское поселение, деревня Новобаландино, улица Клюквенная, земельный участок 1А,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5:05:00Z</dcterms:modified>
  <cp:revision>10</cp:revision>
  <dc:subject/>
  <dc:title>ДОГОВОР</dc:title>
</cp:coreProperties>
</file>