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0 от 21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аукционе земельный участок с кадастровым номером 74:07:3100002:115, государственная собственность на который не разграничена, категория земель – земли населенных пунктов, площадью 1498 (одна тысяча четыреста девяносто восемь) квадратных метров, расположенный по адресу: Челябинская область, Еткульский район, д. Шатрово, ул. Садовая, 7а (далее – Участок), разрешенное использование: для строительства индивидуального жилого дома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31000 (триста тридцать одна тысяча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             г. Челябинск, БИК 017501500, КБК 98011406013050000430, ОКТМО 75 620 49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д. Шатрово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0 от 21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аукционе земельный участок с кадастровым номером 74:07:3100002:115, государственная собственность на который не разграничена, категория земель – земли населенных пунктов, площадью 1498 (одна тысяча четыреста девяносто восемь) квадратных метров, расположенный по адресу: Челябинская область, Еткульский район, д. Шатрово, ул. Садовая, 7а, разрешенное использование: для строительства индивидуального жилого дом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4:31:00Z</dcterms:modified>
  <cp:revision>9</cp:revision>
  <dc:subject/>
  <dc:title>ДОГОВОР</dc:title>
</cp:coreProperties>
</file>