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355 от 30.04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аукционе земельный участок с кадастровым номером 74:07:3900002:886, государственная собственность на который не разграничена, категория земель – земли населенных пунктов, площадью 1275 (одна тысяча двести семьдесят пять) квадратных метров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25А (далее – Участок), разрешенное использование: для индивидуального жилищного строительства.</w:t>
        <w:tab/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56000 (двести пятьдесят шесть тысяч) рублей 00 копеек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7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 Шеломенцево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355 от 30.04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3900002:886, государственная собственность на который не разграничена, категория земель – земли населенных пунктов, площадью 1275 (одна тысяча двести семьдесят пять) квадратных метров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25А, разрешенное использование: для индивидуального жилищного строитель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15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5-28T05:08:00Z</dcterms:modified>
  <cp:revision>10</cp:revision>
  <dc:subject/>
  <dc:title>ДОГОВОР</dc:title>
</cp:coreProperties>
</file>