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8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аукционе земельный участок с кадастровым номером 74:07:4000002:416, государственная собственность на который не разграничена, категория земель – земли населенных пунктов, площадью 1000 (одна тысяча) квадратных метров, расположенный по адресу: Челябинская область, Еткульский муниципальный район, Селезянское сельское поселение, деревня Назарово, улица Даровского, земельный участок 13А (далее – Участок), разрешенное использование: для ведения личного подсобного хозяйства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68000 (сто шестьдесят восемь тысяч) рублей 00 копеек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9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jc w:val="right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. Назарово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8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аукционе земельный участок с кадастровым номером 74:07:4000002:416, государственная собственность на который не разграничена, категория земель – земли населенных пунктов, площадью 1000 (одна тысяча) квадратных метров, расположенный по адресу: Челябинская область, Еткульский муниципальный район, Селезянское сельское поселение, деревня Назарово, улица Даровского, земельный участок 13А (далее – земельный участок)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5:07:00Z</dcterms:modified>
  <cp:revision>12</cp:revision>
  <dc:subject/>
  <dc:title>ДОГОВОР</dc:title>
</cp:coreProperties>
</file>